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635</wp:posOffset>
                </wp:positionV>
                <wp:extent cx="3319780" cy="3126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>
                                <w:trHeight w:val="3414" w:hRule="atLeast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88"/>
                                    <w:rPr>
                                      <w:spacing w:val="30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0796672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spacing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30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ОГРАНИЧНОГ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88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Советская, д.31, п. Пограничный, 6925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/факс 8(42345) 21-4-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Pogranichny- mo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ОКПО 04020577, ОГРН 102250118109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ИНН 2525007031, КПП 25250100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»______2025г.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 от «___»_____202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246.15pt;mso-wrap-distance-left:9.05pt;mso-wrap-distance-right:9.05pt;mso-wrap-distance-top:0pt;mso-wrap-distance-bottom:0pt;margin-top:0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>
                          <w:trHeight w:val="3414" w:hRule="atLeast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88"/>
                              <w:rPr>
                                <w:spacing w:val="30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945" w:dyaOrig="129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7.25pt;height:64.5pt" filled="f" o:ole="">
                                  <v:imagedata r:id="rId6" o:title=""/>
                                </v:shape>
                                <o:OLEObject Type="Embed" ProgID="" ShapeID="ole_rId5" DrawAspect="Content" ObjectID="_882353527" r:id="rId5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spacing w:val="30"/>
                                <w:szCs w:val="24"/>
                              </w:rPr>
                            </w:pPr>
                            <w:r>
                              <w:rPr>
                                <w:spacing w:val="30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ПОГРАНИЧНОГО</w:t>
                            </w:r>
                          </w:p>
                          <w:p>
                            <w:pPr>
                              <w:pStyle w:val="TextBody"/>
                              <w:spacing w:lineRule="auto" w:line="288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Советская, д.31, п. Пограничный, 692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8(42345) 21-4-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ogranichny- m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ОКПО 04020577, ОГРН 102250118109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ИНН 2525007031, КПП 25250100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»______2025г. № ________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 от «___»_____202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>Председателю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 xml:space="preserve">Думы Пограничного 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Т.Э. Сайгиновой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 xml:space="preserve">О направлении проекта 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правового акта 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округа</w:t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198" w:hanging="0"/>
        <w:jc w:val="center"/>
        <w:rPr/>
      </w:pPr>
      <w:r>
        <w:rPr>
          <w:sz w:val="26"/>
          <w:szCs w:val="26"/>
        </w:rPr>
        <w:t>Уважаемая Татьяна Эдуардовна!</w:t>
      </w:r>
    </w:p>
    <w:p>
      <w:pPr>
        <w:pStyle w:val="Normal"/>
        <w:ind w:left="360" w:right="19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граничного муниципального округа направляет для рассмотрения проект муниципального правового акта Пограничного муниципального округа «О внесении изменений в муниципальный правовой акт Пограничного муниципального округа от 29 ноября 2024 года № 240-МПА «О  бюджете Пограничного муниципального округа  на 2025 год и плановый период 2026 и 2027 годов».  </w:t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в электронном виде. </w:t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70" w:firstLine="6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О.А. Александров</w:t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1" w:hanging="0"/>
        <w:rPr>
          <w:sz w:val="22"/>
          <w:szCs w:val="22"/>
        </w:rPr>
      </w:pPr>
      <w:r>
        <w:rPr>
          <w:sz w:val="22"/>
          <w:szCs w:val="22"/>
        </w:rPr>
        <w:t>Исп. Елизарова И.А.</w:t>
      </w:r>
    </w:p>
    <w:p>
      <w:pPr>
        <w:pStyle w:val="Normal"/>
        <w:ind w:left="171" w:hanging="0"/>
        <w:rPr/>
      </w:pPr>
      <w:r>
        <w:rPr>
          <w:sz w:val="22"/>
          <w:szCs w:val="22"/>
        </w:rPr>
        <w:t>21639</w:t>
      </w:r>
    </w:p>
    <w:sectPr>
      <w:type w:val="nextPage"/>
      <w:pgSz w:w="11906" w:h="16838"/>
      <w:pgMar w:left="1417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ogranichny- mo@mail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ogranichny- mo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3:00Z</dcterms:created>
  <dc:creator>Larisa</dc:creator>
  <dc:description/>
  <cp:keywords/>
  <dc:language>en-US</dc:language>
  <cp:lastModifiedBy>104</cp:lastModifiedBy>
  <cp:lastPrinted>2025-02-11T17:34:00Z</cp:lastPrinted>
  <dcterms:modified xsi:type="dcterms:W3CDTF">2025-05-19T00:32:00Z</dcterms:modified>
  <cp:revision>27</cp:revision>
  <dc:subject/>
  <dc:title>                     </dc:title>
</cp:coreProperties>
</file>